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prokáže splnění technické kvalifikace dle § 79 odst. 2 písm. b) zákona předložením seznamu významných služeb, s tím, že zadavatel požaduje předložit seznam min. 3 významných služeb, poskytnutých za posledních 5 let před zahájením zadávacího řízení (včetně uvedení ceny a doby jejich poskytnutí a identifikace objednatele), kdy významnou službou se rozumí služba ,jejímž předmětem byl  servis a revize soustrojí </w:t>
      </w:r>
      <w:bookmarkStart w:id="0" w:name="_Hlk112689404"/>
      <w:r>
        <w:rPr>
          <w:rFonts w:cs="Arial" w:ascii="Arial" w:hAnsi="Arial"/>
          <w:sz w:val="20"/>
          <w:szCs w:val="20"/>
        </w:rPr>
        <w:t>(kulových uzávěrů  a servopohonů těchto kulových uzávěrů)</w:t>
      </w:r>
      <w:bookmarkEnd w:id="0"/>
      <w:r>
        <w:rPr>
          <w:rFonts w:cs="Arial" w:ascii="Arial" w:hAnsi="Arial"/>
          <w:sz w:val="20"/>
          <w:szCs w:val="20"/>
        </w:rPr>
        <w:t xml:space="preserve">  určených k regulaci přepravy ropných produktů nebo plynu, přičemž vždy za každou jednotlivou významnou službu byla dodavateli poskytnuta odměna ve výši min. 200.000,- Kč bez DPH (slovy: dvěstětisíc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04438586"/>
            <w:bookmarkStart w:id="2" w:name="__Fieldmark__0_104438586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04438586"/>
            <w:bookmarkStart w:id="4" w:name="__Fieldmark__1_104438586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104438586"/>
            <w:bookmarkStart w:id="6" w:name="__Fieldmark__2_104438586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104438586"/>
            <w:bookmarkStart w:id="8" w:name="__Fieldmark__3_104438586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104438586"/>
            <w:bookmarkStart w:id="10" w:name="__Fieldmark__4_104438586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104438586"/>
            <w:bookmarkStart w:id="12" w:name="__Fieldmark__5_104438586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310/21/OCN Opravy a revize kulových uzávěrů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6:1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9-27T07:27:00Z</dcterms:modified>
  <cp:revision>4</cp:revision>
  <dc:subject/>
  <dc:title>ČÁST 2</dc:title>
</cp:coreProperties>
</file>